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5.2 Kugeln</w:t>
      </w:r>
    </w:p>
    <w:p>
      <w:pPr>
        <w:pStyle w:val="TextBody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5.2.1 Die Gleichung einer Kugelfläche (Sphäre)</w:t>
      </w:r>
    </w:p>
    <w:p>
      <w:pPr>
        <w:pStyle w:val="TextBody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both"/>
        <w:rPr/>
      </w:pPr>
      <w:r>
        <w:rPr/>
        <w:t>Ein Punkt P(x; y; z) in einem kartesischen Koordinatensystem besitzt nach dem Satz des Pythagoras vom Koordinatenursprung den Abstand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rFonts w:eastAsia="Symbol" w:cs="Symbol" w:ascii="Symbol" w:hAnsi="Symbol"/>
          <w:b/>
          <w:bCs/>
        </w:rPr>
        <w:t></w:t>
      </w:r>
      <w:r>
        <w:rPr>
          <w:b/>
          <w:bCs/>
        </w:rPr>
        <w:drawing>
          <wp:inline distT="0" distB="0" distL="0" distR="0">
            <wp:extent cx="2533650" cy="189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Bild 1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 xml:space="preserve">Der Punkt P liegt somit genau dann auf der Kugeloberfläche mit dem Radius r und dem Koordinatenursprung als Mittelpunkt, wenn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d = r bzw. d² = r² is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Somit kann die Gleichung einer Kugeloberfläche mit dem Radius r und dem Koordinatenursprung als Mittelpunkt in der Form</w:t>
      </w:r>
    </w:p>
    <w:p>
      <w:pPr>
        <w:pStyle w:val="TextBody"/>
        <w:jc w:val="both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884" w:val="clear"/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ngegeben werden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rFonts w:eastAsia="Symbol" w:cs="Symbol" w:ascii="Symbol" w:hAnsi="Symbol"/>
        </w:rPr>
        <w:t></w:t>
      </w:r>
      <w:r>
        <w:rPr/>
        <w:drawing>
          <wp:inline distT="0" distB="0" distL="0" distR="0">
            <wp:extent cx="3800475" cy="2152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Bild 2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Lautet der Mittelpunkt der Kugel M(a; b; c), so kann man sich zunächst ein neues Koordinatensystem u, v, w mit zu x, y und z parallelen Achsen denken, dessen Koordinatenursprung mit dem Kugelmittelpunkt zusammen fällt. Dann lautet die Gleichung der Kugelfläche in den neuen Koordinaten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u² + v² + w² = r²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Da u = x – a, v = y – b und w = z – c ist, folgt durch Ersetzen der Variablen u, v und w durch x, y und z die Gleichung der Kugelfläche um M(a; b; c) zu</w:t>
      </w:r>
    </w:p>
    <w:p>
      <w:pPr>
        <w:pStyle w:val="TextBody"/>
        <w:jc w:val="both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884" w:val="clear"/>
          </w:tcPr>
          <w:p>
            <w:pPr>
              <w:pStyle w:val="TextBody"/>
              <w:jc w:val="center"/>
              <w:rPr>
                <w:lang w:val="fr-FR"/>
              </w:rPr>
            </w:pPr>
            <w:r>
              <w:rPr>
                <w:lang w:val="fr-FR"/>
              </w:rPr>
              <w:t>(x – a)² + (y – b)² + (z – c)² = r².</w:t>
            </w:r>
          </w:p>
        </w:tc>
      </w:tr>
    </w:tbl>
    <w:p>
      <w:pPr>
        <w:pStyle w:val="TextBody"/>
        <w:jc w:val="center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/>
        <w:t>Ein Punkt liegt genau dann auf der Kugelfläche mit dem Radius r um M(a ; b ; c), wenn seine Koordinaten die Kugelgleichung erfüll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both"/>
    </w:pPr>
    <w:rPr>
      <w:b/>
      <w:bCs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57:00Z</dcterms:created>
  <dc:creator>KL</dc:creator>
  <dc:description/>
  <dc:language>en-US</dc:language>
  <cp:lastModifiedBy>KL</cp:lastModifiedBy>
  <dcterms:modified xsi:type="dcterms:W3CDTF">2012-05-23T08:59:00Z</dcterms:modified>
  <cp:revision>12</cp:revision>
  <dc:subject/>
  <dc:title>Ein Hilfsprogramm zur Strukturierung unterrichtlicher Erarbeitungen</dc:title>
</cp:coreProperties>
</file>