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.2.2 Übergang zur Normalform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/>
      </w:pPr>
      <w:r>
        <w:rPr/>
        <w:t>Jede Gleichung einer Kugelfläche (Sphäre) lässt sich ausgehend von der Standardfor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(x–a)²+(y–b)² + (z – c)² = d  (1)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durch Ausmultiplizieren und Zusammenfassen und beiderseitige Subtraktion von c auf die For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x² + y² + z² + ex + fy +gz + h = 0 bzw. x² + y² + z² + ex + fy + gz = – h  (2)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bringen.</w:t>
      </w:r>
    </w:p>
    <w:p>
      <w:pPr>
        <w:pStyle w:val="TextBody"/>
        <w:jc w:val="both"/>
        <w:rPr/>
      </w:pPr>
      <w:r>
        <w:rPr/>
        <w:t>Umgekehrt stellt nicht jede Gleichung der Form (2) die Gleichung einer Kugelfläche d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Beispiel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FFF" w:val="clea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x² + y² + z² + 2x – 4y +2z + 8 = 0</w:t>
            </w:r>
          </w:p>
        </w:tc>
      </w:tr>
    </w:tbl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Begründung:</w:t>
      </w:r>
    </w:p>
    <w:p>
      <w:pPr>
        <w:pStyle w:val="TextBody"/>
        <w:jc w:val="both"/>
        <w:rPr/>
      </w:pPr>
      <w:r>
        <w:rPr/>
        <w:t>Man kann versuchen, mithilfe quadratischer Ergänzung die Standardform (1) herzustellen 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lang w:val="fr-FR"/>
        </w:rPr>
        <w:t xml:space="preserve">x² + y² + z² + 2x – 4y + 2z + 8 = 0   </w:t>
      </w:r>
      <w:r>
        <w:rPr>
          <w:rFonts w:eastAsia="Symbol" w:cs="Symbol" w:ascii="Symbol" w:hAnsi="Symbol"/>
          <w:lang w:val="fr-FR"/>
        </w:rPr>
        <w:t>Û</w:t>
      </w:r>
      <w:r>
        <w:rPr>
          <w:lang w:val="fr-FR"/>
        </w:rPr>
        <w:t xml:space="preserve">   x² + 2x + 1 + y² – 4y + 4 + z² + 2z + 1 –1 – 4  –1 + 8 = 0 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lang w:val="fr-FR"/>
        </w:rPr>
        <w:t xml:space="preserve">x² + 2x + 1 + y² – 4y + 4 + z² + 2z + 1 + 2 = 0  </w:t>
      </w:r>
      <w:r>
        <w:rPr>
          <w:rFonts w:eastAsia="Symbol" w:cs="Symbol" w:ascii="Symbol" w:hAnsi="Symbol"/>
          <w:lang w:val="fr-FR"/>
        </w:rPr>
        <w:t>Û</w:t>
      </w:r>
      <w:r>
        <w:rPr>
          <w:lang w:val="fr-FR"/>
        </w:rPr>
        <w:t xml:space="preserve"> (x + 1)² + (y – 2)² + (z – 1)² = –2</w:t>
      </w:r>
    </w:p>
    <w:p>
      <w:pPr>
        <w:pStyle w:val="TextBody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Wegen des negativen Vorzeichens auf der rechten Seite der letzten Gleichung liegt keine Gleichung einer Kugelfläche v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ntsprechend rechnen Sie leicht nach, dass beispielsweise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x² + y² + z²+ 2x – 4y + 2z + 2 = 0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auf die Standardfor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(x + 1)² + (y – 2)² + (z – 1)² = 4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führt und damit eine Kugelfläche mit dem Mittelpunkt (–1 ; 2; 1) und dem Radius 2 darstell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Übung 2</w:t>
      </w:r>
      <w:r>
        <w:rPr/>
        <w:t xml:space="preserve"> behandelt die hier dargestellte Überführung in die Standardform einer Kugelfläch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"/>
      <w:lvlJc w:val="left"/>
      <w:pPr>
        <w:tabs>
          <w:tab w:val="num" w:pos="885"/>
        </w:tabs>
        <w:ind w:left="885" w:hanging="5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8:00Z</dcterms:created>
  <dc:creator>KL</dc:creator>
  <dc:description/>
  <dc:language>en-US</dc:language>
  <cp:lastModifiedBy>KL</cp:lastModifiedBy>
  <dcterms:modified xsi:type="dcterms:W3CDTF">2012-05-23T07:50:00Z</dcterms:modified>
  <cp:revision>8</cp:revision>
  <dc:subject/>
  <dc:title>Ein Hilfsprogramm zur Strukturierung unterrichtlicher Erarbeitungen</dc:title>
</cp:coreProperties>
</file>