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>5. Kapitel: Kreise und Kugeln</w:t>
      </w:r>
    </w:p>
    <w:p>
      <w:pPr>
        <w:pStyle w:val="TextBody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.1 Kreise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5.1.1 Die Kreisgleichung </w:t>
      </w:r>
    </w:p>
    <w:p>
      <w:pPr>
        <w:pStyle w:val="TextBody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/>
      </w:pPr>
      <w:r>
        <w:rPr/>
        <w:t xml:space="preserve">Sie können unmittelbar mit der Bearbeitung von </w:t>
      </w:r>
      <w:r>
        <w:rPr>
          <w:b/>
          <w:bCs/>
        </w:rPr>
        <w:t>Übung 1</w:t>
      </w:r>
      <w:r>
        <w:rPr/>
        <w:t xml:space="preserve"> beginnen. Die Ergebnisse verallgemeinernd ergibt sich für einen Kreis um den Koordinatenursprung mit dem Radius r die Gleichung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</w:t>
      </w:r>
      <w:r>
        <w:rPr/>
        <w:drawing>
          <wp:inline distT="0" distB="0" distL="0" distR="0">
            <wp:extent cx="244792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Bild 1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884" w:val="clea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Begründung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Ein Punkt P(x;y) besitzt nach dem Satz des Pythagoras vom Koordinatenursprung den Abstand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Der Punkt P liegt also genau dann auf dem Kreis (präziser der Kreislinie), wenn d = r bzw. d² = r² is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</w:t>
      </w:r>
      <w:r>
        <w:rPr/>
        <w:drawing>
          <wp:inline distT="0" distB="0" distL="0" distR="0">
            <wp:extent cx="233362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Bild 2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Die Gleichung (1) wird somit genau dann richtig, wenn die Koordinaten eines Punktes auf der Kreislinie eingesetzt werd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Wenn der Kreis den Mittelpunkt M(a;b) besitzt, ergibt sich für ihn die Gleichung </w:t>
      </w:r>
    </w:p>
    <w:p>
      <w:pPr>
        <w:pStyle w:val="TextBody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884" w:val="clear"/>
          </w:tcPr>
          <w:p>
            <w:pPr>
              <w:pStyle w:val="TextBody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</w:t>
            </w:r>
            <w:r>
              <w:rPr/>
              <w:t>(2)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Begründung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ir führen ein neues Koordinatensystem mit dem Ursprung (a;b) ein, dessen Achsen u und v parallel zu x und y verlaufen. Für dieses Koordinatensystem lautet die Kreisgleichung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a u = x – a und v = y – b ist, ergibt sich durch Ersetzung der Variablen u durch x und v durch y die Gleichung (2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9:00Z</dcterms:created>
  <dc:creator>KL</dc:creator>
  <dc:description/>
  <dc:language>en-US</dc:language>
  <cp:lastModifiedBy>KL</cp:lastModifiedBy>
  <dcterms:modified xsi:type="dcterms:W3CDTF">2012-05-23T08:41:00Z</dcterms:modified>
  <cp:revision>15</cp:revision>
  <dc:subject/>
  <dc:title>Ein Hilfsprogramm zur Strukturierung unterrichtlicher Erarbeitungen</dc:title>
</cp:coreProperties>
</file>